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844"/>
      </w:tblGrid>
      <w:tr>
        <w:trPr/>
        <w:tc>
          <w:tcPr>
            <w:tcW w:w="9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1"/>
                <w:szCs w:val="21"/>
                <w:u w:val="single"/>
                <w:lang w:val="fr-FR"/>
              </w:rPr>
              <w:t>PLUS DVD - No 22 CUTTIN UP (PATTER)</w:t>
            </w:r>
          </w:p>
        </w:tc>
      </w:tr>
      <w:tr>
        <w:trPr/>
        <w:tc>
          <w:tcPr>
            <w:tcW w:w="96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kern w:val="2"/>
                <w:sz w:val="21"/>
                <w:szCs w:val="21"/>
                <w:u w:val="single"/>
                <w:lang w:val="fr-FR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/>
              </w:rPr>
              <w:t>: SPIN CHAIN THE GEARS, FOLLOW YOUR NEIGHBOUR, CHASE RIGHT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  <w:t>PART 1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STAR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BOW TO YOUR PARTNE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PASS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CIRCLE LEF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WHEEL AND DEAL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WALK AROUND LEFT HAND LADY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IN THE MIDDLE RIGHT AND LEFT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TURN PARTNER LEFT, (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 xml:space="preserve">DOPASO) 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i/>
                <w:iCs/>
                <w:color w:val="auto"/>
                <w:kern w:val="2"/>
                <w:sz w:val="18"/>
                <w:szCs w:val="18"/>
                <w:lang w:val="fr-FR"/>
              </w:rPr>
              <w:t>(il se repète)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ASS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CORNER RIGHT, PARTNER LEF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SQUARE THRU 3 HANDS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ALLEMANDE THA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TRADE BY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BACK UP STA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TOUCH ONE QUARTER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LIP THE CLUTCH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/>
              </w:rPr>
              <w:t>FOLLOW YOUR NEIGHBOUR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U TURN BACK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AND SPREAD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0"/>
                <w:szCs w:val="20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/>
              </w:rPr>
              <w:t xml:space="preserve">SHAKE RIGHT HANDS, RIGHT AND LEFT GRAND 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SWING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TOUCH ONE QUARTE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SPIN YOUR TOP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CAST OFF THREE QUARTERS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QUARE THRU 3 HANDS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BOYS IN THE MIDDLE, BACK UP STA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21"/>
                <w:szCs w:val="21"/>
                <w:u w:val="none"/>
                <w:lang w:val="fr-FR"/>
              </w:rPr>
              <w:t>CHASE TO THE RIGHT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BACK UP THERE GUYS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COOT BACK GIRLS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HOOT STA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SCOOT BACK BOYS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TO THE CORNER ONE, LEFT ALLEMAND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BOYS RUN AROUND GIRLS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RIGHT AND LEFT GRAND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UP TO THE MIDDLE AND BACK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ROMENADE HOM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TAR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  <w:t>PART 2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LIDE THRU, TWIC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HEADS UP TO THE MIDDLE AND BACK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LEFT ALLEMAND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QUARE THRU 4 HANDS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HAKE RIGHTS, RIGHT AND LEFT GRAND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DOSADO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ROMENADE HOM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OCEAN WAV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  <w:t>PART 4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21"/>
                <w:szCs w:val="21"/>
                <w:u w:val="none"/>
                <w:lang w:val="fr-FR"/>
              </w:rPr>
              <w:t>SPIN CHAIN THE GEARS, (TURN ¾ )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IDES UP TO THE MIDDLE AND BACK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WING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QUARE THRU 4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BOYS RUN AROUND GIRLS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RIGHT AND LEFT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FERRIS WHEEL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TOUCH ONE QUARTER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IN THE MIDDLE PASS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CAST OFF THREE QUARTERS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ALLEMANDE LEF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PIN YOUR TOP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ROMENAD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RIGHT AND LEFT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  <w:t>PART 3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FLUTTER WHEEL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IDES UP TO THE MIDDLE AND BACK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LIDE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QUARE THRU 4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ALLEMANDE LEFT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DOSADO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HAKE RIGHT HANDS RIGHT AND LEFT GRAND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OCEAN WAV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ROMENADE HOM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/>
              </w:rPr>
              <w:t>SPIN CHAIN THE GEARS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RECYCL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  <w:tc>
          <w:tcPr>
            <w:tcW w:w="4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color w:val="008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8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  <w:tc>
          <w:tcPr>
            <w:tcW w:w="4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color w:val="008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8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  <w:tc>
          <w:tcPr>
            <w:tcW w:w="4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color w:val="008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8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1"/>
                <w:szCs w:val="21"/>
                <w:u w:val="single"/>
                <w:lang w:val="fr-FR"/>
              </w:rPr>
              <w:t>PLUS DVD - No 20 CIRCLE (PATTER) CONTINUED .../...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  <w:t>PART 2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  <w:t>PART 3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 xml:space="preserve">4 LADIES CHAIN THREE QUARTERS 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4 LADIES CHAIN THREE QUARTERS + ¼ MOR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HEADS PASS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HEADS UP TO THE MIDDL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EPARATE WALK AROUND 1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FACE YOUR CORNER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HOOK ON, LINES UP TO THE MIDDLE 'n BACK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TOUCH ONE QUARTER (nasty caller)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TOUCH ONE QUARTE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SCOOT BACK BOYS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CIRCULATE COLUMN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INGLE HING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PARTNER TRADE BY THE RIGHT????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LADY TRAD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21"/>
                <w:szCs w:val="21"/>
                <w:u w:val="none"/>
                <w:lang w:val="fr-FR"/>
              </w:rPr>
              <w:t>ROLL TO FACE SAME SEXES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WING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PASS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GIRLS CIRCULATE, WHILE BOYS TRAD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TAG THE LINE, ALL THE WAY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BOY RUN AROUND A GIRL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FACE RIGH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COUPLES CIRCULAT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LADIES HING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CHAIN DOWN THE LIN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/>
              </w:rPr>
              <w:t>DIAMOND CIRCULAT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FLUTTER WHEEL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/>
              </w:rPr>
              <w:t>CUT THE DIAMOND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REVERSE FLUTTER WHEEL (BOY BY LEFT)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COUPLES CIRCULAT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SWEEP ONE QUARTER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/>
              </w:rPr>
              <w:t>CROSSFIR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ASS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COLUMN CIRCULAT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TRADE BY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BOY RUN AROUND A GIRL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TOUCH ONE QUARTER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STAR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WALK AND DODG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ASS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ARTNER TRAD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WHEEL AND DEAL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LEFT ALLEMAND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IN THE MIDDLE RIGHT AND LEFT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ROMENADE HOM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VEER LEF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BOW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VEER RIGH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/>
              </w:rPr>
              <w:t>STAR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  <w:t>PASS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ARTNER TRAD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REACH OUT LEFT ALLEMAND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  <w:t>PROMENADE HOM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21"/>
                <w:szCs w:val="21"/>
                <w:u w:val="single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Schoolbook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15:00Z</dcterms:created>
  <dc:creator>Penny Pritchard</dc:creator>
  <dc:description/>
  <dc:language>en-US</dc:language>
  <cp:lastModifiedBy>Penny Pritchard</cp:lastModifiedBy>
  <cp:lastPrinted>2009-03-28T17:36:00Z</cp:lastPrinted>
  <dcterms:modified xsi:type="dcterms:W3CDTF">2009-04-25T16:29:13Z</dcterms:modified>
  <cp:revision>3</cp:revision>
  <dc:subject/>
  <dc:title/>
</cp:coreProperties>
</file>