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1"/>
        <w:gridCol w:w="4868"/>
      </w:tblGrid>
      <w:tr>
        <w:trPr/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PLUS DVD - No 25 NO SHIRT, NO SHOES, NO PROBLEM</w:t>
            </w:r>
          </w:p>
        </w:tc>
      </w:tr>
      <w:tr>
        <w:trPr/>
        <w:tc>
          <w:tcPr>
            <w:tcW w:w="9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0"/>
                <w:szCs w:val="20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20"/>
                <w:szCs w:val="20"/>
                <w:lang w:val="fr-FR" w:eastAsia="zxx" w:bidi="zxx"/>
              </w:rPr>
              <w:t xml:space="preserve">: FOLLOW YOUR NEIGHBOUR, SPREAD, EXPLODE AND, TRADE THE WAVE, TACK 2, RELAY THE DEUCY 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OPEN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IDE 2 PASS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 xml:space="preserve">LEFT ALLEMANDE 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DOSAD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 2 STAR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 THE RING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EAD 2 SQUARE THRU 4 HANDS U G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ENTRES ZOOM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DOSAD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NEW CENTRES PASS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ENTRES TR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PROMENADE DONT STOP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ENTRES TR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S WHEEL AROUND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YOUR CORNER SWING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 THE RING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WHEEL AND DEAL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DOUBLE PASS THRU</w:t>
            </w:r>
          </w:p>
        </w:tc>
      </w:tr>
      <w:tr>
        <w:trPr>
          <w:trHeight w:val="283" w:hRule="atLeast"/>
        </w:trPr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IDE 2 TOUCH ONE QUART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TRACK 2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RUN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RELAY THE DEUCY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FOLLOW YOUR NEIGHBOU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TR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SPREAD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EXPLODE AND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</w:tr>
      <w:tr>
        <w:trPr>
          <w:trHeight w:val="322" w:hRule="atLeast"/>
        </w:trPr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  <w:t>RIGHT AND LEFT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ENTRES SWEEP ONE QUART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LADIES LEAD DIXIE STYL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TAKE A PEEK, TRADE THE WAV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GIRLS TR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 xml:space="preserve">LEFT ALLEMANDE 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S RUN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YOU GOT HER, PROMENADE THAT RING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 THAT RING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 xml:space="preserve">LEFT ALLEMANDE 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DOSAD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4-26T15:17:00Z</cp:lastPrinted>
  <dcterms:modified xsi:type="dcterms:W3CDTF">2009-04-26T12:35:56Z</dcterms:modified>
  <cp:revision>3</cp:revision>
  <dc:subject/>
  <dc:title/>
</cp:coreProperties>
</file>