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6"/>
        <w:gridCol w:w="4846"/>
      </w:tblGrid>
      <w:tr>
        <w:trPr/>
        <w:tc>
          <w:tcPr>
            <w:tcW w:w="9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  <w:t>PLUS DVD - No 27 ON THE ROAD AGAIN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18"/>
                <w:szCs w:val="18"/>
                <w:u w:val="single"/>
                <w:lang w:val="fr-FR" w:eastAsia="zxx"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kern w:val="2"/>
                <w:sz w:val="18"/>
                <w:szCs w:val="18"/>
                <w:lang w:val="fr-FR" w:eastAsia="zxx" w:bidi="zxx"/>
              </w:rPr>
              <w:t>: RELAY THE DEUCY, ALL 8 SPIN THE TOP, CHASE RIGHT, RELAY THE DEUCY, LINEAR RECYCLE, LOAD THE BOA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  <w:t>OPEN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CIRLCE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IDES SQUARE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ALLEMANDE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RIGHT HAND STAR, TURN I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DOSADO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IDES STAR LEF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LEFT ALLEMAN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8"/>
                <w:szCs w:val="18"/>
                <w:lang w:val="fr-FR" w:eastAsia="zxx" w:bidi="zxx"/>
              </w:rPr>
              <w:t>WEAV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WALK AND DODG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WING, PROMEN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  <w:t>CHASE RIGH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HINGE ONE QUART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HEADS UP TO THE MIDDLE AND BACK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GIRL TR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SIDE 2 SQUARE THRU, 4 HANDS YOU GO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  <w:t>RELAY THE DEUC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WING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BOY RUN AROUND THE G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 xml:space="preserve">HEAD 2 RIGHT AND LEFT THRU, TURN 'EM 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FERRIS WHEE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CENTRES 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WING, PROMEN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  <w:t>RELAY THE DEUCY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  <w:t>LINEAR RECYCL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HEAD 2 SQUARE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  <w:t>LOAD THE BOAT</w:t>
            </w:r>
          </w:p>
        </w:tc>
      </w:tr>
      <w:tr>
        <w:trPr>
          <w:trHeight w:val="283" w:hRule="atLeast"/>
        </w:trPr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RIGHT HAND STA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WING THAT LADY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HEADS STAR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BOX THE GNA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TEP TO A WAV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BOY TR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BOY RUN AROUND G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TURN THRU</w:t>
            </w:r>
          </w:p>
        </w:tc>
      </w:tr>
      <w:tr>
        <w:trPr>
          <w:trHeight w:val="322" w:hRule="atLeast"/>
        </w:trPr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FERRIS WHEE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8"/>
                <w:szCs w:val="18"/>
                <w:lang w:val="fr-FR" w:eastAsia="zxx" w:bidi="zxx"/>
              </w:rPr>
              <w:t xml:space="preserve">IN THE MIDDLE RIGHT AND LEFT THRU, 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auto"/>
                <w:kern w:val="2"/>
                <w:sz w:val="18"/>
                <w:szCs w:val="18"/>
                <w:lang w:val="fr-FR" w:eastAsia="zxx" w:bidi="zxx"/>
              </w:rPr>
              <w:t>FULL TURN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  <w:t>ALL 8 SPIN THE TOP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SWING YOUR CORNER, PROMEN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BOY RUN AROUND THE GIR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CIRCLE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  <w:t>FINAL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ALLEMANDE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COUPLE NO 1 ROLLAWAY WITH A HALF SASHAY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 w:eastAsia="zxx" w:bidi="zxx"/>
              </w:rPr>
              <w:t>ALL 8 SPIN THE TOP, BOY MOVE UP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COUPLE NO 2 ROLLAWAY WITH A HALF SASHAY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 w:eastAsia="zxx" w:bidi="zxx"/>
              </w:rPr>
              <w:t>ALL 8 SPIN THE TOP, GIRL MOVE UP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SIDES UP TO THE MIDDL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TURN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TEP TO A WAV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ALLEMANDE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CENTRES TR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GO BACK ONE, SWING, PROMEN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EXTEND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EPARATE WALK AROUND 1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LINES UP TO THE MIDDLE AND BACK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BEND THE LIN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 w:val="false"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 w:val="false"/>
                <w:color w:val="0000FF"/>
                <w:kern w:val="2"/>
                <w:sz w:val="18"/>
                <w:szCs w:val="18"/>
                <w:u w:val="single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8"/>
                <w:szCs w:val="18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TRIPLE CENTRES IN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 w:eastAsia="zxx" w:bidi="zxx"/>
              </w:rPr>
              <w:t>THANK YO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4-26T14:03:00Z</cp:lastPrinted>
  <dcterms:modified xsi:type="dcterms:W3CDTF">2009-07-08T05:47:32Z</dcterms:modified>
  <cp:revision>4</cp:revision>
  <dc:subject/>
  <dc:title/>
</cp:coreProperties>
</file>