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64"/>
      </w:tblGrid>
      <w:tr>
        <w:trPr/>
        <w:tc>
          <w:tcPr>
            <w:tcW w:w="9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PLUS DVD - No 17 WHO'S YOUR DADDY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/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FACE YOUR CORNER </w:t>
            </w: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 w:eastAsia="zxx" w:bidi="zxx"/>
              </w:rPr>
              <w:t>say « I sure am glad your here »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 2 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OLL A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MEN WALK IN, MAKE RIGHT HAND STAR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TAR THRU</w:t>
            </w:r>
          </w:p>
        </w:tc>
      </w:tr>
      <w:tr>
        <w:trPr>
          <w:trHeight w:val="44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it round, FIND CORNER, LEFT ALLEMANDE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, PROMENADE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PIN THE T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HEADS PROMENADE HALF WAY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S RIGHT AND LEFT THRU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  <w:t>CHASE RIGH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QUARE THRU, 4 HANDS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OUCH ONE QUARTER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/>
                <w:b/>
                <w:bCs/>
                <w:i w:val="false"/>
                <w:i w:val="false"/>
                <w:iCs w:val="false"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i w:val="false"/>
                <w:iCs w:val="false"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  <w:t>FOLLOW YOUR NEIGHBOUR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/>
                <w:b/>
                <w:bCs/>
                <w:i w:val="false"/>
                <w:i w:val="false"/>
                <w:iCs w:val="false"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i w:val="false"/>
                <w:iCs w:val="false"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  <w:t>SPREAD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RIGHT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VERYBODY 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GIRL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DC230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EVERYBODY 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IDE 2 SQUARE THRU 4 HANDS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(THATS ENOUGH OF THAT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HAND STAR, FULL TURN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  <w:t>SINGLE CIRCLE HALF WAY TO A WAVE</w:t>
            </w:r>
          </w:p>
        </w:tc>
      </w:tr>
      <w:tr>
        <w:trPr>
          <w:trHeight w:val="62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/>
                <w:b/>
                <w:bCs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/>
                <w:bCs/>
                <w:color w:val="008000"/>
                <w:kern w:val="2"/>
                <w:sz w:val="21"/>
                <w:szCs w:val="21"/>
                <w:u w:val="none"/>
                <w:lang w:val="fr-FR" w:eastAsia="zxx" w:bidi="zxx"/>
              </w:rPr>
              <w:t>RELAY YOUR DEUCEY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BO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RIGHT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auto"/>
                <w:kern w:val="2"/>
                <w:sz w:val="21"/>
                <w:szCs w:val="21"/>
                <w:u w:val="none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THE LI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ALK AROUND THE CORNER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BOY RUN AND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EESAW YOUR OWN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ACK TO CORNER ALLEMANDE LEFT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, PROMENADE</w:t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URN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 THAT CORN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WE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ME BACK AND SW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CenturySchoolbook" w:hAnsi="CenturySchoolbook" w:eastAsia="CenturySchoolbook" w:cs="CenturySchoolboo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" w:cs="CenturySchoolbook" w:ascii="CenturySchoolbook" w:hAnsi="CenturySchoolbook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3Z</dcterms:created>
  <dc:creator>Penny Pritchard</dc:creator>
  <dc:description/>
  <dc:language>en-US</dc:language>
  <cp:lastModifiedBy>Penny Pritchard</cp:lastModifiedBy>
  <cp:lastPrinted>2009-03-17T11:22:00Z</cp:lastPrinted>
  <dcterms:modified xsi:type="dcterms:W3CDTF">2009-02-22T18:23:52Z</dcterms:modified>
  <cp:revision>1</cp:revision>
  <dc:subject/>
  <dc:title/>
</cp:coreProperties>
</file>