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sz w:val="21"/>
                <w:szCs w:val="21"/>
                <w:u w:val="single"/>
                <w:lang w:bidi="zxx"/>
              </w:rPr>
              <w:t>PLUS DVD - No 16 ROAD HOG PATTER</w:t>
            </w:r>
          </w:p>
        </w:tc>
      </w:tr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sz w:val="21"/>
                <w:szCs w:val="21"/>
                <w:u w:val="single"/>
                <w:lang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sz w:val="21"/>
                <w:szCs w:val="21"/>
                <w:lang w:bidi="zxx"/>
              </w:rPr>
              <w:t>: PING PONG CIRCULATE, SPREAD,TRACK 2, RELAY THE DEUCY, TRADE THE WAVE</w:t>
            </w:r>
          </w:p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sz w:val="21"/>
                <w:szCs w:val="21"/>
                <w:lang w:bidi="zxx"/>
              </w:rPr>
              <w:t>(SPIN CHAIN TRHU GIRLS CIRCULATE TWICE BOYS WORKING!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FF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FF"/>
                <w:sz w:val="21"/>
                <w:szCs w:val="21"/>
                <w:u w:val="single"/>
                <w:lang w:bidi="zxx"/>
              </w:rPr>
              <w:t>PART O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HEEL AND DEAL, GIRLS IN THE MIDD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4 LADY CHAI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SPREA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HEADS 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INES UP TO THE MIDDLE AND BA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EPARATE, WALK AROUND 1, GET A LI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UP TO THE MIDDLE AND BAC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IN COLUMNS CIRCUL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OY RUN AROUND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HEEL AND DEA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IGHT AND LEFT THRU IN THE MIDD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S IN THE MIDDLE, MIDDLE SWING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DOUBLE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DC23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DC2300"/>
                <w:sz w:val="21"/>
                <w:szCs w:val="21"/>
                <w:lang w:bidi="zxx"/>
              </w:rPr>
              <w:t>PING PONG CIRCULAT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TRACK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THRU BOY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RELAY THE DEUC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EXTEND TO THE GIRL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ECYC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OY RUN AROUND GIR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IGHT AND LEFT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IGHT AND LEFT GR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ADIES LEAD DIXIE STYL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MEET THAT LADY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OYS CROSS RUN, GIRLS SLIDE TOGETH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FF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FF"/>
                <w:sz w:val="21"/>
                <w:szCs w:val="21"/>
                <w:u w:val="single"/>
                <w:lang w:bidi="zxx"/>
              </w:rPr>
              <w:t>PART TW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S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4 LADY CHAIN ¾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SWING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HEADS ROLL A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S CIRCULATE WHILE BOYS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HEAD 2 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OY RUN AROUND GIR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EVERY BODY 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END I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 xml:space="preserve">PASS THRU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MOVE IN UP TO THE MIDDLE AND BAC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RADE B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END THE LI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DONT STOP, SPIN THE TO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END IT AGAINI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IGHT AND LEFT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RIGHT AND LEFT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ADIES LEAD DIXIE STY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TAKE A PEEK TRADE THE W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HEEL  AND DEAL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ALL 8 CIRCULATE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DOUBLE PASS THRU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ECYCLE HER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STEP CENTRES IN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CAST OFF ¾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RADE BY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ALK UP TO THE MIDDLE AND BACK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, STOP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U TURN BACK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COME BACK ONE, PROMENADE HOME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TAR THRU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CENTRES IN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CAST OFF ¾ 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UP TO THE MIDDLE AND BACK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right"/>
              <w:rPr>
                <w:rFonts w:ascii="CenturySchoolbook;Times New Roman" w:hAnsi="CenturySchoolbook;Times New Roman" w:eastAsia="CenturySchoolbook;Times New Roman" w:cs="CenturySchoolbook;Times New Roman"/>
                <w:color w:val="00B05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B050"/>
                <w:sz w:val="21"/>
                <w:szCs w:val="21"/>
                <w:lang w:bidi="zxx"/>
              </w:rPr>
              <w:t>CONTINUED.../..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sz w:val="21"/>
                <w:szCs w:val="21"/>
                <w:u w:val="single"/>
                <w:lang w:bidi="zxx"/>
              </w:rPr>
              <w:t>PLUS DVD - No 16 ROAD HOG PATTER Continued .../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FF"/>
                <w:sz w:val="21"/>
                <w:szCs w:val="21"/>
                <w:u w:val="single"/>
                <w:lang w:bidi="zxx"/>
              </w:rPr>
              <w:t>PART THRE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SIDE PAIR UP TO THE MIDDLE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FACE YOUR COR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DOSAD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TEP TO A WAV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SPIN CHAIN THRU, GIRLS CIRCULATE TWIC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(BOYS WORKING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SPIN CHAIN THRU, BOYS CIRCULATE TWIC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(GIRLS WORKING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OYS RUN AROUND GIRLS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COUPLES CIRCULAT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BEND THE LI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UP TO THE MIDDLE AND BAC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STAR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, STOP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RTNER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ALLEMAN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IGHT AND LEFT GRAND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WHEN YOU MEET YOUR LADY BOW TO H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 xml:space="preserve">SHE BOWS TO YOU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u w:val="single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34:00Z</dcterms:created>
  <dc:creator>Penny Pritchard</dc:creator>
  <dc:description/>
  <cp:keywords/>
  <dc:language>en-US</dc:language>
  <cp:lastModifiedBy>Julian Pritchard</cp:lastModifiedBy>
  <cp:lastPrinted>2009-03-28T17:53:00Z</cp:lastPrinted>
  <dcterms:modified xsi:type="dcterms:W3CDTF">2009-03-28T16:56:00Z</dcterms:modified>
  <cp:revision>5</cp:revision>
  <dc:subject/>
  <dc:title/>
</cp:coreProperties>
</file>