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54"/>
      </w:tblGrid>
      <w:tr>
        <w:trPr/>
        <w:tc>
          <w:tcPr>
            <w:tcW w:w="9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MS DVD - No 30 THIS LAND IS YOUR LA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OPENER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3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LADIES PROMENADE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 2 PROMENADE HALF WA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IN THE MIDDLE SQUARE THRU giddy up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, turn that g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VEER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E LEFT GRAND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UPLES CIRCULA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ALF TA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1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 BOY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 TWO SQUARE THRU, 4 HANDS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 GIRL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 BOY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NGLE HINGE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ADY TRADE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 2 UP TO THE MIDD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ECYCLE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ACE CORN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E OCEA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FOLD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 RIGHT AROUND G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ADY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2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ERRIS WHEE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/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HEADS SQUARE THRU giddy up 4, 4 HANDS 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ENTRES 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S RUN AROUND GIRLS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ADIES CROSS FOL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ERRIS WHEEL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;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IN THE MIDDLE PASS THRU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CLOS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LADIES CHAIN THREE QUARTER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 BOYS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 LADIES CHAI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 GIRLS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YOUR GIRL, PROMENADE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MIDDLE BREAK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GRA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LADIES PROMENADE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en you get back SWING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RIGHT, SINGLE FILE, clap hands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BOYS TURN IN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, PROMENADE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</w:tbl>
    <w:p>
      <w:pPr>
        <w:pStyle w:val="Normal"/>
        <w:jc w:val="right"/>
        <w:rPr>
          <w:rFonts w:eastAsia="Lucida Sans Unicode" w:cs="Tahoma"/>
          <w:color w:val="auto"/>
          <w:kern w:val="2"/>
          <w:sz w:val="24"/>
          <w:szCs w:val="24"/>
          <w:lang w:val="fr-FR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fr-F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29:03Z</dcterms:created>
  <dc:creator>Penny Pritchard</dc:creator>
  <dc:description/>
  <dc:language>en-US</dc:language>
  <cp:lastModifiedBy>Penny Pritchard</cp:lastModifiedBy>
  <cp:lastPrinted>2009-02-19T11:51:00Z</cp:lastPrinted>
  <dcterms:modified xsi:type="dcterms:W3CDTF">2009-02-22T17:56:42Z</dcterms:modified>
  <cp:revision>1</cp:revision>
  <dc:subject/>
  <dc:title/>
</cp:coreProperties>
</file>