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4"/>
      </w:tblGrid>
      <w:tr>
        <w:trPr/>
        <w:tc>
          <w:tcPr>
            <w:tcW w:w="9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13 SUWANE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SQUARE THRU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HAND STAR, FULL TURN, face the same tw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HRU, to the corn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meet that lady PROMENA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EVERYBODY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ROMENADE HALF WAY AROUN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, come back o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in and PASS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 HOM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EL AROUN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LUTTER WHEEL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SQUARE THRU, giddy up,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EEP ONE QUART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PIN THE TOP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at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TRA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THRU 3, 3 HANDS A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GIRLS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eet that corner SWING her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You got her PROMENADE h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ROUND YOUR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ROMENADE HALF WAY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EESAW YOUR OW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THRU 4 now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at girl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THRU 3 HANDS AROUN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your corner girl, PROMENA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LEFT ALLEMANDE 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TURN THRU, 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meet that lady PROMENADE h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9T11:51:00Z</cp:lastPrinted>
  <dcterms:modified xsi:type="dcterms:W3CDTF">2009-02-18T13:22:34Z</dcterms:modified>
  <cp:revision>1</cp:revision>
  <dc:subject/>
  <dc:title/>
</cp:coreProperties>
</file>