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8"/>
      </w:tblGrid>
      <w:tr>
        <w:trPr/>
        <w:tc>
          <w:tcPr>
            <w:tcW w:w="96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enturySchoolbook" w:hAnsi="CenturySchoolbook" w:eastAsia="CenturySchoolbook" w:cs="CenturySchoolbook"/>
                <w:b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  <w:t>MS DVD - No 3 : BABY LIKES TO ROCK IT (Rocket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OPENER</w:t>
            </w:r>
          </w:p>
        </w:tc>
        <w:tc>
          <w:tcPr>
            <w:tcW w:w="4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3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CIRCLE LEFT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 TWO PASS THE OCEA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LEFT ALLEMANDE 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ADY TR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DO SA DO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ECYCL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LEFT ALLEMANDE 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Do a RIGHT AND LEFT THRU, turn 'em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WEAVE that ring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VEER TO THE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When you meet that lady PROMENAD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VEER TO THE RIGH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1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S SQUARE THRU 4 hands you go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VEER TO THE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Do a RIGHT AND LEFT THRU, turn 'em ther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OUPLES CIRCULAT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VEER LEFT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ALF TAG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OUPLES CIRCULAT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ACE RIGH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HAIN DOWN THAT LINE, turn em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urn to face her SWING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RADE BY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4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CORNER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 TWO PASS THE OCEA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ADY TR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2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ECYCLE round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S TOUCH ONE QUARTER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S RUN RIGHT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THRU, turn em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RTNER TR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ADY LEAD DIXIE STYL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UP TO THE MIDDLE AND BAC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S CROSS FOLD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OUCH ONE QUARTER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FOLD in front of gir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COOT BACK BOY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COOT BACK GIRL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TRADE TWIC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 and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ake your lady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CLOS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ack right out and...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IRLCE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MIDDLE BREAK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FT ALLEMAN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CIRCLE LEFT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URN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LEFT ALLEMANDE 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LLEMANDE LEFT (left allemande)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URN THRU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EAV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FT ALLEMANDE (allemande left)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hen you meet your lady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EAV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OUR LADY CHAIN straight acros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nd then BAC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Schoolbook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0:29:03Z</dcterms:created>
  <dc:creator>Penny Pritchard</dc:creator>
  <dc:description/>
  <dc:language>en-US</dc:language>
  <cp:lastModifiedBy>Penny Pritchard</cp:lastModifiedBy>
  <cp:lastPrinted>2009-02-14T12:04:00Z</cp:lastPrinted>
  <dcterms:modified xsi:type="dcterms:W3CDTF">2009-02-13T16:05:20Z</dcterms:modified>
  <cp:revision>1</cp:revision>
  <dc:subject/>
  <dc:title/>
</cp:coreProperties>
</file>