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7"/>
        <w:gridCol w:w="4833"/>
      </w:tblGrid>
      <w:tr>
        <w:trPr/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MS DVD - No 8 RIGGA DIGGA HOEDOWN (PATTER)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PART ONE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/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DOSADO  </w:t>
            </w:r>
            <w:r>
              <w:rPr>
                <w:rFonts w:eastAsia="CenturySchoolbook" w:cs="CenturySchoolbook" w:ascii="CenturySchoolbook" w:hAnsi="CenturySchoolbook"/>
                <w:b w:val="false"/>
                <w:bCs w:val="false"/>
                <w:i/>
                <w:iCs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(girls in the middle)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BOW TO YOUR PARTNER 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/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OCEAN WAVE </w:t>
            </w:r>
            <w:r>
              <w:rPr>
                <w:rFonts w:eastAsia="CenturySchoolbook" w:cs="CenturySchoolbook" w:ascii="CenturySchoolbook" w:hAnsi="CenturySchoolbook"/>
                <w:b w:val="false"/>
                <w:bCs w:val="false"/>
                <w:i/>
                <w:iCs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(girls in the middle)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ND YOUR CORNER TOO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/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CENTRES TRADE </w:t>
            </w:r>
            <w:r>
              <w:rPr>
                <w:rFonts w:eastAsia="CenturySchoolbook" w:cs="CenturySchoolbook" w:ascii="CenturySchoolbook" w:hAnsi="CenturySchoolbook"/>
                <w:b w:val="false"/>
                <w:bCs w:val="false"/>
                <w:i/>
                <w:iCs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(two girls)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, go two by two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, go girls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UP TO THE MIDDLE AND BACK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ENTRES GIRL RUN AROUND END GIRL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ACE YOUR CORNER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END THE LINE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UP TO THE MIDDLE AND BACK RIGHT OUT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S UP TO THE MIDDLE AND BACK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UP TO THE MIDDLE AND BACK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S UP TO THE MIDDLE DOSADO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ACE CORNER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S TOUCH ONE QUARTER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S WALK AND DODGE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OOK AT A GIRL, TOUCH ONE QUARTER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ADIES TRADE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GRAND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RECYCLE 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 HOME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PART TWO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4 LADIES CHAIN ¾ 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HEEL AND DEAL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ROLLAWAY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ZOOM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S UP TO THE MIDDLE FACE YR CORNER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ZOOM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EVERYBODY TOUCH ¼ 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NEW CENTRES PASS THRU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 BOY AND GIRL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HECK WAVE, CENTRES TRADE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GRAND, HOME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GIRLS RUN AROUND BOYS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EVERYBODY UP TO THE MIDDLE AND BACK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URN THRU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COURTESY TURN GIRL NEXT TO YOU 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UP TO THE MIDDLE AND BACK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Where's that corner man, LEFT ALLEMANDE 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 DONT STOP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 TWO WHEEL AROUND TO MAKE A LINE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UP TO THE MIDDLE AND BACK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TAG THE LINE ALL THE WAY THRU 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ND FACE RIGHT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ENTRES TRADE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ERRIS WHEEL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MS DVD - No 8 RIGGA DIGGA HOEDOWN (PATTER) CONTINUED .../...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PART THREE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 TWO PASS THRU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EPARATE WALK AROUND ONE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OOK ON, LINE UP TO THE MIDDLE AND BACK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DOUBLE PASS THRU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AD COUPLE PARTNER TRADE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ND TOUCH ONE QUARTER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AND DODGE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FOLD INFRONT OF GIRL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PASS THRU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PASS THRU AGAIN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GIRLS DO A U-TURN BACK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GIRLS TRADE IN THE MIDDLE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GIRL RUN AROUND BOY ONCE AND A HALF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ACE THEM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>
          <w:trHeight w:val="409" w:hRule="atLeast"/>
        </w:trPr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UP TO THE MIDDLE AND BACK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>
          <w:trHeight w:val="397" w:hRule="atLeast"/>
        </w:trPr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HEEL AND DEAL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ZOOM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/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NEW CENTRES SQUARE THRU, GIVE ME 2, </w:t>
            </w:r>
            <w:r>
              <w:rPr>
                <w:rFonts w:eastAsia="CenturySchoolbook" w:cs="CenturySchoolbook" w:ascii="CenturySchoolbook" w:hAnsi="CenturySchoolbook"/>
                <w:b/>
                <w:bCs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3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/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GO FORWARD TWO </w:t>
            </w:r>
            <w:r>
              <w:rPr>
                <w:rFonts w:eastAsia="CenturySchoolbook" w:cs="CenturySchoolbook" w:ascii="CenturySchoolbook" w:hAnsi="CenturySchoolbook"/>
                <w:b w:val="false"/>
                <w:bCs w:val="false"/>
                <w:i/>
                <w:iCs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(stop at 2</w:t>
            </w:r>
            <w:r>
              <w:rPr>
                <w:rFonts w:eastAsia="CenturySchoolbook" w:cs="CenturySchoolbook" w:ascii="CenturySchoolbook" w:hAnsi="CenturySchoolbook"/>
                <w:b w:val="false"/>
                <w:bCs w:val="false"/>
                <w:i/>
                <w:iCs/>
                <w:color w:val="000000"/>
                <w:kern w:val="2"/>
                <w:sz w:val="21"/>
                <w:szCs w:val="21"/>
                <w:u w:val="none"/>
                <w:vertAlign w:val="superscript"/>
                <w:lang w:val="fr-FR" w:eastAsia="zxx" w:bidi="zxx"/>
              </w:rPr>
              <w:t>nd</w:t>
            </w:r>
            <w:r>
              <w:rPr>
                <w:rFonts w:eastAsia="CenturySchoolbook" w:cs="CenturySchoolbook" w:ascii="CenturySchoolbook" w:hAnsi="CenturySchoolbook"/>
                <w:b w:val="false"/>
                <w:bCs w:val="false"/>
                <w:i/>
                <w:iCs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 person)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i/>
                <w:i/>
                <w:iCs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i/>
                <w:iCs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MAKE AN ALLEMANDE THAR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/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  </w:t>
            </w: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(MEN BACK IN FOR A BACK UP STAR)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HOOT THE STAR A FULL TURN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BACK TO PARTNER, 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ULL HER BY THE RIGHT, TO THE CORNER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ME BACK PROMENADE 4 STEPS HOME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W TO YOUR PARTNER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ND CORNER TOO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29:03Z</dcterms:created>
  <dc:creator>Penny Pritchard</dc:creator>
  <dc:description/>
  <dc:language>en-US</dc:language>
  <cp:lastModifiedBy>Penny Pritchard</cp:lastModifiedBy>
  <cp:lastPrinted>2009-02-16T11:04:00Z</cp:lastPrinted>
  <dcterms:modified xsi:type="dcterms:W3CDTF">2009-02-16T10:06:25Z</dcterms:modified>
  <cp:revision>1</cp:revision>
  <dc:subject/>
  <dc:title/>
</cp:coreProperties>
</file>