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9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5 : LONG BLACK TRAIN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PROMENADE HALF WAY A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ROUND YOUR CORNER LAD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SQUARE THRU 4, 4 hands and th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EESAW YOUR OWN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'e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 that corn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at ring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IN THE MIDDLE 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X CIRCULATE, GO TWIC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ROMENADE HALFWAY AROUND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at corner lady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right in SQUARE THRU 4 hands around, 4hands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 the outside tw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SQUARE THRU, in the middle, 4 hands u g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EET THE CORNER LADY DO A DOSAD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 is what you d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IN THE MIDDLE TOUCH ONE QUART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X CIRCULATE, GO TWIC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ECK AN OCEAN W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 the corner SWING that lady, 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TRADE, TWIC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NGLE HING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SQUARE THRU, 4 hands you g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 AND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EET THE CORNER LADY DO A DOSAD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AKE AN OCEAN WAV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, two by tw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TR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NGLE HING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 RUN AROUND A BO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 FOLD INFRONT OF THE BO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NDS UP WE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ROUND THAT CORNER LAD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EESAW YOUR OWN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, ALLEMANDE LEFT and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at ring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righ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4T12:04:00Z</cp:lastPrinted>
  <dcterms:modified xsi:type="dcterms:W3CDTF">2009-02-13T16:05:20Z</dcterms:modified>
  <cp:revision>1</cp:revision>
  <dc:subject/>
  <dc:title/>
</cp:coreProperties>
</file>