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6"/>
      </w:tblGrid>
      <w:tr>
        <w:trPr/>
        <w:tc>
          <w:tcPr>
            <w:tcW w:w="9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29 THE GRAND OLD FL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 GRAND SQUAR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PROMENADE HALD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, turn that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WN THE MIDDLE SQUARE THRU giddy up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AIN HER BAC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with cor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RUN AROUND BOY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Y B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QUARE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TAR LEFT, FULL TURN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CORNER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QUARE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TRADE, same lin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PIN THE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ALIFORNIA TW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2 STEPS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HEADS SQUARE THRU giddy up 4, 4 HANDS 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CROSS FOL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HER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 GRAND SQUA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AIN DOWN THE LIN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, turn that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AIN HER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with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your corner girl, 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BOYS PROMENADE in the middl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home SWING that lad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cor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AMO STYLE, BALANC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, BALANC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, BALANC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hen you meet her SWING, PROMENADE 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9T11:51:00Z</cp:lastPrinted>
  <dcterms:modified xsi:type="dcterms:W3CDTF">2009-02-18T13:22:34Z</dcterms:modified>
  <cp:revision>1</cp:revision>
  <dc:subject/>
  <dc:title/>
</cp:coreProperties>
</file>