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0"/>
      </w:tblGrid>
      <w:tr>
        <w:trPr/>
        <w:tc>
          <w:tcPr>
            <w:tcW w:w="9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11 SOMEWHERE MY LO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, you go insi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PROMENADE HALFWAY you g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with your guy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and SQUARE THRU, giddy up 4, 4 HAND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oin all hands CIRCLE LEFT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your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e ring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SADO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HOM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GIRL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WAY you go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and SQUARE THRU, giddy up 4, 4 HANDS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PROMENADE HALFWAY you g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and SQUARE THRU, giddy up 4, 4 HAND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your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CORN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WAY you go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and SQUARE THRU, giddy up 4, 4 HANDS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, you go insi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et in his arms (SWING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oin all hands 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CORN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e r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SA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MEN PROMENADE, you go insi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PROMENAD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SWING 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oin all hands CIRCLE LEFT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e ring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SADO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Lucida Sans Unicode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pPr>
            <w:r>
              <w:rPr>
                <w:rFonts w:eastAsia="Lucida Sans Unicode" w:cs="Tahoma" w:ascii="CenturySchoolbook" w:hAnsi="CenturySchoolbook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7T18:47:00Z</cp:lastPrinted>
  <dcterms:modified xsi:type="dcterms:W3CDTF">2009-02-17T17:54:59Z</dcterms:modified>
  <cp:revision>1</cp:revision>
  <dc:subject/>
  <dc:title/>
</cp:coreProperties>
</file>