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60"/>
      </w:tblGrid>
      <w:tr>
        <w:trPr/>
        <w:tc>
          <w:tcPr>
            <w:tcW w:w="9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32 CHRISTMAS IN KILARN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FACE GRAND SQUAR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2 PROMENADE HALF 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2 SQUARE THRU 4 HAND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2 PROMENADE HALF WAY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right in and SQUARE THRU 4 HANDS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WALK AND DODG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the girl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RTNER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RTNER TRAD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LIDE THRU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2 SQUARE THRU 4 HANDS around you d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SWING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HAND STAR full turn, face that same 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SASHAY, let her slide acros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2 SQUARE THRU 4 HANDS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HAND STAR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</w:tr>
      <w:tr>
        <w:trPr>
          <w:trHeight w:val="62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STAR LEFT IN THE MIDDLE, meet the 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SADO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OCEAN WAV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 TWIC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FACE, GRAND SQUA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BOYS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TRAD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FACE, GRAND SQUAR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PROMENAD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9T11:51:00Z</cp:lastPrinted>
  <dcterms:modified xsi:type="dcterms:W3CDTF">2009-02-22T18:23:52Z</dcterms:modified>
  <cp:revision>1</cp:revision>
  <dc:subject/>
  <dc:title/>
</cp:coreProperties>
</file>