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32"/>
      </w:tblGrid>
      <w:tr>
        <w:trPr/>
        <w:tc>
          <w:tcPr>
            <w:tcW w:w="9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CenturySchoolbook" w:hAnsi="CenturySchoolbook" w:eastAsia="CenturySchoolbook" w:cs="CenturySchoolbook"/>
                <w:b/>
                <w:b/>
                <w:bCs/>
                <w:color w:val="0080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/>
                <w:bCs/>
                <w:color w:val="008000"/>
                <w:kern w:val="2"/>
                <w:sz w:val="21"/>
                <w:szCs w:val="21"/>
                <w:u w:val="single"/>
                <w:lang w:val="fr-FR" w:eastAsia="zxx" w:bidi="zxx"/>
              </w:rPr>
              <w:t>MS DVD - No 4 : ROYAL ROGER (PATTER)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PART ONE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LINES UP TO THE MIDDLE AND BACK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 xml:space="preserve">BOW TO YOUR PARTNER 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ASS THE OCEAN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AND YOUR CORNER TOO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RECYCL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FACE CORNER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TAR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ASS THRU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ASS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TAR THRU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ITH WHEEL AND DEAL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IRCLE LEFT go round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DOUBLE PASS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UP TO THE MIDDLE AND BACK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LEAD COUPLE PARTNER TR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4 LADIES CHAIN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TOUCH ONE QUART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ROLL INTO A PROMENADE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ALK AND DODG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PART TWO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YS TRADE with each oth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HEADS WHEEL AROUND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ENTRES TRADE with each oth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MAKE A LINE UP TO THE MIDDLE AND BACK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ENDS TRADE with each oth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RIGHT AND LEFT THRU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ENTRES TR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FLUTTER WHEEL go girl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LEFT – LEFT SWING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EEP A QUARTER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YS TR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ASS THRU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LINES UP TO THE MIDDLE AND BACK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TRADE BY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ASS THE OCEAN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LIDE THRU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RECYCL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TOUCH ONE QUARTER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LEFT ALLEMANDE, ALLEMANDE LEF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OLUMN CIRCULATE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RIGHT AND LEFT GRAND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Y RUN AROUND GIRL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hen you meet her DO SA D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RIGHT AND LEFT THRU, turn the girl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4 MEN LEFT HAND STA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 xml:space="preserve">ALLEMANDE 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ick her up STAR PROMEN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OME BACK ONE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GIRLS BACK TRACK ROLL OU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RIGHT AND LEFT GRAND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Meet her again, TURN THRU, To the corn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HOME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LEFT ALLEMAN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PART THREE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ROMENADE HOM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IDES UP TO THE MIDDLE AND BACK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PART FOUR AND PART FIV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HEAD TWO PASS THRU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 xml:space="preserve">HEADS (SIDES) UP TO THE MIDDLE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HEEL AROUND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FACE CORN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FLUTTER WHEEL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TH HANDS SINGLE CIRCLE HALF WAY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EEP ONE QUARTER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REAR BACK AND STAR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ASS THRU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TURN TO FACE H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TOUCH ONE QUARTER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ALLEMAN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COOT BACK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 xml:space="preserve">COME BACK ONE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HECK WAVE, CENTRES TRADE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COOT BACK, and a boy and a girl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QUARE YOUR SET (PART FOUR)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HECK WAVE, CENTRES TRADE</w:t>
            </w:r>
          </w:p>
        </w:tc>
        <w:tc>
          <w:tcPr>
            <w:tcW w:w="4832" w:type="dxa"/>
            <w:tcBorders>
              <w:top w:val="single" w:sz="2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W TO YOUR PARTNER (PART FIVE)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Y RUN AROUND GIRL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AND CORNER TOO (PART FIVE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Schoolbook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20:29:03Z</dcterms:created>
  <dc:creator>Penny Pritchard</dc:creator>
  <dc:description/>
  <dc:language>en-US</dc:language>
  <cp:lastModifiedBy>Penny Pritchard</cp:lastModifiedBy>
  <cp:lastPrinted>2009-02-14T12:04:00Z</cp:lastPrinted>
  <dcterms:modified xsi:type="dcterms:W3CDTF">2009-02-13T16:05:20Z</dcterms:modified>
  <cp:revision>1</cp:revision>
  <dc:subject/>
  <dc:title/>
</cp:coreProperties>
</file>