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8"/>
      </w:tblGrid>
      <w:tr>
        <w:trPr/>
        <w:tc>
          <w:tcPr>
            <w:tcW w:w="96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enturySchoolbook" w:hAnsi="CenturySchoolbook" w:eastAsia="CenturySchoolbook" w:cs="CenturySchoolbook"/>
                <w:b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  <w:t>MS DVD - No 2 : ON THE ROAD AGAI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OPENER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3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CIRCLE LEFT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S SQUARE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ALLEMANDE LEFT CORNER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HAND STAR and turn i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TURN THRU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LEFT in the middle and roll i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LEFT ALLEMANDE 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hen you meet those 2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WEAVE that ring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OUCH ONE QUART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SWING your lady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ALK AND DODG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RTNER TR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1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E OCEA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HEAD TWO SQUARE THRU, in the middl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ADY TR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DO SA DO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RU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make an OCEAN WAV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bookmarkStart w:id="0" w:name="DDE_LINK"/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</w:t>
            </w:r>
            <w:bookmarkEnd w:id="0"/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LADY TRAD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4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SWING THRU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S SQUARE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BOY RUN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HAND STAR and turn i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LADY TRAD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LEFT in the middle and roll i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FERRIS WHEEL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hen u meet those tw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CENTERS PASS THRU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SWING corner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TR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RU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2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RTNER TR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SIDES SQUARE THRU, 4 hands around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RIGHT HAND STAR turn it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back right out and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SIDES STAR BY LEFT one time around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CLOS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TOUCH ONE QUARTER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IRCLE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SCOOT BACK BOY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LLEMANDE LEFT your corn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SCOOT BACK GIRL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URN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FT ALLEMANDE corn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GRAND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MIDDLE BREAK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your lady round and round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CIRCLE LEFT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ALLEMANDE LEFT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UP TO THE MIDDLE AND BAC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ALAMO SYL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W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BALANC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SWING THRU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BALANC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SWING THRU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SWING that lady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Schoolbook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0:29:03Z</dcterms:created>
  <dc:creator>Penny Pritchard</dc:creator>
  <dc:description/>
  <dc:language>en-US</dc:language>
  <cp:lastModifiedBy>Penny Pritchard</cp:lastModifiedBy>
  <cp:lastPrinted>2009-02-14T12:04:00Z</cp:lastPrinted>
  <dcterms:modified xsi:type="dcterms:W3CDTF">2009-02-13T16:05:20Z</dcterms:modified>
  <cp:revision>1</cp:revision>
  <dc:subject/>
  <dc:title/>
</cp:coreProperties>
</file>