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6 : POPCORN (PATTER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O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OW TO YOUR PARTNER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YOUR CORNER TO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ZOOM IN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DO THE RIGHT AND LEFT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EW CENTRES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UBLE 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ONE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ADS ONLY CLOVER LEAF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HRE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ILE THE OTHER TWO DO A 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, GRAND SQUA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IN THE MIDDLE SQUARE THRU ¾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ONE, SQUARE YOUR SE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W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PASS THE OCEA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none"/>
                <w:lang w:val="fr-FR" w:eastAsia="zxx" w:bidi="zxx"/>
              </w:rPr>
              <w:t>.../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HALF TAG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ith a WHEEL AND DEA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DOUBLE 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UST THE LEADERS CLOVER LEAF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ILE THE OTHER TWO 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ND DODG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VERYBODY TOUCH ONE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YOUR WAVE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A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HEN CENTRES DO A 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ENDS TRADE WITH EACH OTHER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INES 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HEN TOUCH ONE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YOUR COLUMNS CIRCULAT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'em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6 : POPCORN (PATTER) CONTINUED .../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FOU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FI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UP TO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ROLLAWA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YOUR PART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UP TO THE MIDDL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DOSADO IN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YOUR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EVERYBODY TOUCH ¼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YOUR WAVE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RUN AROUND BO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FOLD INFRONT OF BOY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 with the bo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 with boy in the middl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COUPLES CIRCULAT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S COUPLES TRADE IN THE SAME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THE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YOUR PART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'em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YOUR CORNER TO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ORWARD TW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N ALLEMANDE THA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IN MAKE A BACK-UP STA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P THE CLUTCH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BY O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RIGHT AND LEFT GRA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OM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9:01:00Z</cp:lastPrinted>
  <dcterms:modified xsi:type="dcterms:W3CDTF">2009-02-14T17:26:55Z</dcterms:modified>
  <cp:revision>1</cp:revision>
  <dc:subject/>
  <dc:title/>
</cp:coreProperties>
</file>